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   N 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>с.Етк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административного регламента предоставл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дпункта «в» пункта 1 Перечня поручений Президента Российской Федерации от 10.10.2020 г. № Пр-1648                                о необходимости обеспечения перевода в электронный  формат массовых социально значимых государственных и муниципальных услуг, 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органами администрации Еткульского муниципального района, утвержденным постановлением администрации Еткульского муниципального района                 от 02.02.2011 г. №43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Еткульского муниципального района ПОСТАНОВЛЯЕТ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а на учет и направление детей в образовательные организации, реализующие образовательные программы дошко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bCs/>
          <w:sz w:val="28"/>
        </w:rPr>
        <w:t>Признать утратившими силу постановления администрации Еткульского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</w:t>
      </w:r>
      <w:r>
        <w:rPr>
          <w:rFonts w:cs="Times New Roman" w:ascii="Times New Roman" w:hAnsi="Times New Roman"/>
          <w:bCs/>
          <w:sz w:val="28"/>
        </w:rPr>
        <w:t>1) от 24.12.2019 № 947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 предоставления муниципальной услуг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 от</w:t>
      </w:r>
      <w:r>
        <w:rPr>
          <w:rFonts w:cs="Times New Roman" w:ascii="Times New Roman" w:hAnsi="Times New Roman"/>
          <w:bCs/>
          <w:sz w:val="28"/>
        </w:rPr>
        <w:t xml:space="preserve"> 29.04.2021 № 349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».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8"/>
        </w:rPr>
        <w:t xml:space="preserve">3.  </w:t>
      </w:r>
      <w:r>
        <w:rPr>
          <w:rFonts w:eastAsia="Times New Roman" w:cs="Times New Roman" w:ascii="Times New Roman" w:hAnsi="Times New Roman"/>
          <w:sz w:val="28"/>
          <w:szCs w:val="28"/>
        </w:rPr>
        <w:t>Отделу информационных технологи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администрации Еткульского муниципального района (С.В. Марфина)</w:t>
      </w:r>
      <w:r>
        <w:rPr>
          <w:rFonts w:eastAsia="Times New Roman" w:cs="Times New Roman" w:ascii="Times New Roman" w:hAnsi="Times New Roman"/>
          <w:sz w:val="28"/>
          <w:szCs w:val="28"/>
        </w:rPr>
        <w:t>, опубликовать настоящее постановление и в средствах массовой информации и разместит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 официальном сайте администрации Еткульского муниципальн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 Контроль исполнения настоящего постановления возложить на заместителя главы Еткульского муниципального района Г.С. Ямгуров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Етку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</w:t>
        <w:tab/>
        <w:tab/>
        <w:tab/>
        <w:tab/>
        <w:t xml:space="preserve">            </w:t>
        <w:tab/>
        <w:t xml:space="preserve">      Ю.В. Кузьм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ГЛАСОВАНО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Ет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      Г.С. Ямгу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юридическ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кульского муниципального района                                             О.А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: Уварина Л.И., 2-13-4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Еткульского муниципального района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0:00Z</dcterms:created>
  <dc:creator>User</dc:creator>
  <dc:description/>
  <cp:keywords/>
  <dc:language>en-US</dc:language>
  <cp:lastModifiedBy>Пользователь</cp:lastModifiedBy>
  <cp:lastPrinted>2014-09-01T12:13:00Z</cp:lastPrinted>
  <dcterms:modified xsi:type="dcterms:W3CDTF">2022-08-04T05:03:00Z</dcterms:modified>
  <cp:revision>6</cp:revision>
  <dc:subject/>
  <dc:title/>
</cp:coreProperties>
</file>